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ott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ginclusione.divisione3@pec.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ott.ssa Elena Rendin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/>
      </w:pPr>
      <w:r>
        <w:rPr>
          <w:rFonts w:cs="Calibri"/>
        </w:rPr>
        <w:t xml:space="preserve">Oggetto: </w:t>
        <w:tab/>
        <w:t xml:space="preserve">Programma Operativo Nazionale “Inclusione” CCI 2014IT05SFOP001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 Follow up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5760" w:hanging="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</w:t>
      </w:r>
      <w:r>
        <w:rPr>
          <w:rFonts w:eastAsia="Calibri" w:cs="Calibri" w:ascii="Calibri" w:hAnsi="Calibri"/>
          <w:lang w:eastAsia="it-IT"/>
        </w:rPr>
        <w:t>L’Autorità di Audit</w:t>
      </w:r>
    </w:p>
    <w:p>
      <w:pPr>
        <w:pStyle w:val="Normal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Direzione generale Politiche Attive del Lavoro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Direzione generale Politiche Attive del Lavoro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Normal"/>
                            <w:ind w:left="23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Normal"/>
                            <w:ind w:left="23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Tel. 06 46835923 -06-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Normal"/>
                      <w:ind w:left="23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Via S. Nicola da Tolentino,1 - 00187 Roma</w:t>
                    </w:r>
                  </w:p>
                  <w:p>
                    <w:pPr>
                      <w:pStyle w:val="Normal"/>
                      <w:ind w:left="23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Tel. 06 46835923 -06-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color w:val="58595B"/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pec: ada.mlps@pec.lavoro.gov.it</w:t>
                    </w:r>
                  </w:p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color w:val="58595B"/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 xml:space="preserve">mail: ada.mlps@lavoro.gov.it </w:t>
                    </w:r>
                  </w:p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" w:hAnsi="Titillium Web" w:eastAsia="Titillium Web" w:cs="Titillium Web"/>
        <w:sz w:val="16"/>
        <w:szCs w:val="16"/>
        <w:lang w:eastAsia="it-IT"/>
      </w:rPr>
    </w:pPr>
    <w:r>
      <w:rPr>
        <w:rFonts w:eastAsia="Titillium Web" w:cs="Titillium Web" w:ascii="Titillium Web" w:hAnsi="Titillium Web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inclusione.divisione3@pec.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poninclusionecertificazione@lavoro.gov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12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